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 СЕЛЬСКОГО ПОСЕЛЕНИЯ «ОНОНСКОЕ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8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Normal"/>
        <w:tabs>
          <w:tab w:val="clear" w:pos="708"/>
          <w:tab w:val="left" w:pos="7080" w:leader="none"/>
        </w:tabs>
        <w:rPr>
          <w:szCs w:val="29"/>
        </w:rPr>
      </w:pPr>
      <w:r>
        <w:rPr>
          <w:szCs w:val="29"/>
        </w:rPr>
      </w:r>
    </w:p>
    <w:p>
      <w:pPr>
        <w:pStyle w:val="Normal"/>
        <w:tabs>
          <w:tab w:val="clear" w:pos="708"/>
          <w:tab w:val="left" w:pos="7080" w:leader="none"/>
        </w:tabs>
        <w:rPr>
          <w:szCs w:val="29"/>
        </w:rPr>
      </w:pPr>
      <w:r>
        <w:rPr>
          <w:szCs w:val="29"/>
        </w:rPr>
      </w:r>
    </w:p>
    <w:p>
      <w:pPr>
        <w:pStyle w:val="Normal"/>
        <w:tabs>
          <w:tab w:val="clear" w:pos="708"/>
          <w:tab w:val="left" w:pos="7080" w:leader="none"/>
        </w:tabs>
        <w:rPr>
          <w:szCs w:val="29"/>
        </w:rPr>
      </w:pPr>
      <w:r>
        <w:rPr>
          <w:szCs w:val="29"/>
        </w:rPr>
        <w:t xml:space="preserve">09 октября 2014                                                                                                                 №  22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8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708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7080" w:leader="none"/>
        </w:tabs>
        <w:rPr/>
      </w:pPr>
      <w:r>
        <w:rPr>
          <w:sz w:val="28"/>
          <w:szCs w:val="28"/>
        </w:rPr>
        <w:t xml:space="preserve">                                                        </w:t>
      </w:r>
      <w:r>
        <w:rPr>
          <w:sz w:val="28"/>
          <w:szCs w:val="28"/>
        </w:rPr>
        <w:t xml:space="preserve">с. Ононское  </w:t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ведении на территории сельского поселения «Ононское» муниципального района «Шилкинский район» режима повышенной готовно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Cs w:val="29"/>
        </w:rPr>
      </w:pPr>
      <w:r>
        <w:rPr>
          <w:b/>
          <w:sz w:val="28"/>
          <w:szCs w:val="28"/>
        </w:rPr>
        <w:t xml:space="preserve">В соответствии с Постановлением администрации муниципального района «Шилкинский район» от 07 октября 2014 года № 1484, учитывая решение Комиссии по предупреждению и ликвидации чрезвычайных ситуаций и обеспечению пожарной безопасности муниципального района «Шилкинский район»,протокол от 6 октября 2014, в связи с наличием на территории сельского поселения «Ононское» действующих пожаров, установлением сухой и ветреной погоды, способствующей повышению угрозы возникновения пожаров, администрация сельского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</w:t>
      </w:r>
      <w:r>
        <w:rPr>
          <w:b/>
          <w:sz w:val="28"/>
          <w:szCs w:val="28"/>
        </w:rPr>
        <w:t>поселения «Ононское»</w:t>
      </w:r>
      <w:r>
        <w:rPr>
          <w:sz w:val="28"/>
          <w:szCs w:val="28"/>
        </w:rPr>
        <w:t xml:space="preserve"> постановляет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Ввести с 9 октября 2014 года в границах сельского поселения «Ононское» режим повышенной готовно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С 9 октября на территории сельского поселения «Ононское» запретить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1.Посещение лесов гражданами и выезд в лесные массивы транспортных средств без специального разрешения, выданного Шилкинским отделом Государственной лесной службы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2.Разведение костров в лесах и на границах с лесным фондом, а также проведение работ с применением открытого огн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3.Проведение всех контролируемых выжиганий сухой травы, на сенокосах, на  придворных участках 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Рассмотреть вопрос о введении режима повышенной готовности в границах сельского поселения «Ононское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Организовать работу наблюдательных постов по выявлению очагов природных пожаров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5.Привести в готовность силы и средства для оперативного реагирования на возникающие природные пожары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6.Директору СОШ провести классные часы на тему «Пожароопасный период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7.Организовать контроль и разъяснительную работу с населением по обязательному выполнению запрета посещения лесов и проведения всех контролируемых выжиганий сухой травы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8.Настоящее  постановление опубликовать в средствах массовой информации сельского поселения «Ононское» в установленном порядке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9.Контроль за исполнением настоящего постановления оставляю за соб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сельского поселения «Ононское»                                             А.И.Павлов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6T04:09:00Z</dcterms:created>
  <dc:creator>Поселение</dc:creator>
  <dc:description/>
  <cp:keywords/>
  <dc:language>en-US</dc:language>
  <cp:lastModifiedBy>Svyatoslav</cp:lastModifiedBy>
  <dcterms:modified xsi:type="dcterms:W3CDTF">2014-11-09T10:16:00Z</dcterms:modified>
  <cp:revision>2</cp:revision>
  <dc:subject/>
  <dc:title/>
</cp:coreProperties>
</file>